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9795715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21195101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770520313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